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4 Mar 1997 17:19:5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4 Mar 1997 17:19:5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475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classif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