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1996 19:31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1996 19:31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stronomi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