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r 1996 19:12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r 1996 19:12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8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stronomi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